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ginning Secondary Methods Scoring Guide        Dr. Thie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:_______________________</w:t>
        <w:tab/>
        <w:t>Lesson TITLE: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is well developed and clearly lay  out objectives, implementation plans, (procedures and materials), activities, and assessment.</w:t>
      </w:r>
    </w:p>
    <w:p>
      <w:pPr>
        <w:pStyle w:val="Normal"/>
        <w:rPr/>
      </w:pPr>
      <w:r>
        <w:rPr/>
        <w:t>Many of the criteria</w:t>
        <w:tab/>
        <w:tab/>
        <w:t>Some elements are missing</w:t>
        <w:tab/>
        <w:tab/>
        <w:tab/>
        <w:t>All criteria are</w:t>
      </w:r>
    </w:p>
    <w:p>
      <w:pPr>
        <w:pStyle w:val="Normal"/>
        <w:rPr/>
      </w:pPr>
      <w:r>
        <w:rPr/>
        <w:t>are missing</w:t>
        <w:tab/>
        <w:tab/>
        <w:tab/>
        <w:t>or need more detail</w:t>
        <w:tab/>
        <w:tab/>
        <w:tab/>
        <w:tab/>
        <w:t>fully pres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of essential question, curriculum standards, and lesson goals and objectives  is clear in this les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</w:t>
            </w:r>
          </w:p>
          <w:p>
            <w:pPr>
              <w:pStyle w:val="Normal"/>
              <w:rPr/>
            </w:pPr>
            <w:r>
              <w:rPr/>
              <w:t>lesson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 lesson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Explicit  and connected relationship of essential question, standards, lesson goals, objectiv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 demonstrates construction of knowledge  and higher order thinking</w:t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 of higher order thinking.  Students  do not compare/contrast/predict/make</w:t>
            </w:r>
          </w:p>
          <w:p>
            <w:pPr>
              <w:pStyle w:val="Normal"/>
              <w:rPr/>
            </w:pPr>
            <w:r>
              <w:rPr/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organize information, hypothesize, consider alternatives, set goals, plan strategies, experiment,, evaluate and reflect on learning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demonstrates deep knowledge and disciplinary proces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ools and processes of social scientists and lessons  focus on in-depth understanding of core cont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>Lesson demonstrates substantive oral and /or written discour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do not participate in class discussions. Students do not work collaboratively. Little or no  original writing, No specific literacy strategi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Class discussions are teacher led. Some group work. Few writing assignments .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  </w:t>
            </w:r>
            <w:r>
              <w:rPr>
                <w:rFonts w:cs="Arial"/>
                <w:szCs w:val="20"/>
                <w:lang w:bidi="en-US"/>
              </w:rPr>
              <w:t>Some lessons include a literacy skill appropriate to students’ need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collaboratively, develop multiple perspectives, engage in substantive oral &amp; written communication</w:t>
            </w:r>
            <w:r>
              <w:rPr>
                <w:rFonts w:cs="Arial"/>
                <w:szCs w:val="20"/>
                <w:lang w:bidi="en-U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demonstrates connections to world and/or students’ live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connection of subject or activities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on real world tasks, problem solve, share with an audi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 w:val="false"/>
        </w:rPr>
        <w:t>L</w:t>
      </w:r>
      <w:r>
        <w:rPr/>
        <w:t>esson effectively incorporates technology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uses technology</w:t>
            </w:r>
          </w:p>
          <w:p>
            <w:pPr>
              <w:pStyle w:val="Normal"/>
              <w:rPr/>
            </w:pPr>
            <w:r>
              <w:rPr/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echnology as a tool for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Lesson effectively incorporates a literacy strategy.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attempts to incorporate a literacy skill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includes a literacy skill appropriate to students’ nee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600" w:h="17600"/>
      <w:pgMar w:left="1152" w:right="1152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33:00Z</dcterms:created>
  <dc:creator>David Bullock</dc:creator>
  <dc:description/>
  <dc:language>en-US</dc:language>
  <cp:lastModifiedBy>Ben</cp:lastModifiedBy>
  <cp:lastPrinted>2005-09-27T20:56:00Z</cp:lastPrinted>
  <dcterms:modified xsi:type="dcterms:W3CDTF">2011-01-25T01:33:00Z</dcterms:modified>
  <cp:revision>2</cp:revision>
  <dc:subject/>
  <dc:title>Secondary Social Studies Methods           Lesson Plan Scoring Guide        Dr</dc:title>
</cp:coreProperties>
</file>